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</w:rPr>
      </w:pPr>
      <w:r>
        <w:rPr>
          <w:b/>
          <w:sz w:val="4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229600</wp:posOffset>
            </wp:positionH>
            <wp:positionV relativeFrom="paragraph">
              <wp:posOffset>635</wp:posOffset>
            </wp:positionV>
            <wp:extent cx="803910" cy="803910"/>
            <wp:effectExtent l="0" t="0" r="0" b="0"/>
            <wp:wrapNone/>
            <wp:docPr id="1" name="Biliteracy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iteracy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</w:rPr>
      </w:pPr>
      <w:r>
        <w:rPr>
          <w:b/>
          <w:sz w:val="48"/>
        </w:rPr>
        <w:t>Focused English Language Development (FELD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5" w:leader="none"/>
          <w:tab w:val="right" w:pos="12960" w:leader="none"/>
        </w:tabs>
        <w:jc w:val="center"/>
        <w:outlineLvl w:val="0"/>
        <w:rPr>
          <w:b/>
          <w:b/>
          <w:sz w:val="48"/>
        </w:rPr>
      </w:pPr>
      <w:r>
        <w:rPr>
          <w:b/>
          <w:sz w:val="48"/>
        </w:rPr>
        <w:t>Year at a Glan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</w:rPr>
      </w:pPr>
      <w:r>
        <w:rPr>
          <w:b/>
          <w:sz w:val="48"/>
        </w:rPr>
        <w:t>Grade 5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0"/>
      </w:tblGrid>
      <w:tr>
        <w:trPr>
          <w:trHeight w:val="3780" w:hRule="atLeast"/>
        </w:trPr>
        <w:tc>
          <w:tcPr>
            <w:tcW w:w="1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tes to Teacher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Attached is the FELD Year at a Glance for Grade 5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Each unit listed in the Year at a Glance provides approximately 25 days of FELD instruction. Pacing may vary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 xml:space="preserve">The FELD Year at a Glance is correlated to the language functions addressed through the reading and writing work of the  </w:t>
            </w:r>
          </w:p>
          <w:p>
            <w:pPr>
              <w:pStyle w:val="Normal"/>
              <w:ind w:left="432" w:hanging="0"/>
              <w:rPr/>
            </w:pPr>
            <w:r>
              <w:rPr/>
              <w:t xml:space="preserve">     </w:t>
            </w:r>
            <w:r>
              <w:rPr/>
              <w:t xml:space="preserve">literacy Units of Inquiry. </w:t>
            </w:r>
            <w:r>
              <w:rPr>
                <w:i/>
              </w:rPr>
              <w:t>However</w:t>
            </w:r>
            <w:r>
              <w:rPr/>
              <w:t>, the sample lessons developed from this map can stand alon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FELD is considered part of the core instructional program for English learners and requires a daily, specified block of tim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 xml:space="preserve">FELD lessons are only one component of a comprehensive language development program for English learners*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FELD instruction is in addition to explicit language instruction for content learning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 xml:space="preserve">When planning for FELD, consideration must also be given to assisting students with the application of learned language skills   </w:t>
            </w:r>
          </w:p>
          <w:p>
            <w:pPr>
              <w:pStyle w:val="Normal"/>
              <w:ind w:left="432" w:hanging="0"/>
              <w:rPr/>
            </w:pPr>
            <w:r>
              <w:rPr/>
              <w:t xml:space="preserve">     </w:t>
            </w:r>
            <w:r>
              <w:rPr/>
              <w:t>across all content area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Consistent and dedicated time to FELD instruction accelerates student progress toward meeting ELD and grade level standards.</w:t>
            </w:r>
          </w:p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* See Dutro’s Instructional Blueprint in Tab 1.11 of the SELD binder for additional inform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5575</wp:posOffset>
                </wp:positionV>
                <wp:extent cx="5770880" cy="1035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0880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88"/>
                            </w:tblGrid>
                            <w:tr>
                              <w:trPr>
                                <w:trHeight w:val="1560" w:hRule="atLeast"/>
                              </w:trPr>
                              <w:tc>
                                <w:tcPr>
                                  <w:tcW w:w="9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Purpose and Rationale of the FELD Year at a Glan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Designed as an ELD planning tool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Follows a scope and sequence of language skills based on proficiency level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Guides instruction during the 25-30 minutes of dedicated Focused ELD instruction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32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4pt;height:81.5pt;mso-wrap-distance-left:9pt;mso-wrap-distance-right:9pt;mso-wrap-distance-top:0pt;mso-wrap-distance-bottom:0pt;margin-top:12.25pt;mso-position-vertical-relative:text;margin-left:135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88"/>
                      </w:tblGrid>
                      <w:tr>
                        <w:trPr>
                          <w:trHeight w:val="1560" w:hRule="atLeast"/>
                        </w:trPr>
                        <w:tc>
                          <w:tcPr>
                            <w:tcW w:w="9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urpose and Rationale of the FELD Year at a Gla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Designed as an ELD planning too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Follows a scope and sequence of language skills based on proficiency level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Guides instruction during the 25-30 minutes of dedicated Focused ELD instruction.</w:t>
                            </w:r>
                          </w:p>
                          <w:p>
                            <w:pPr>
                              <w:pStyle w:val="Normal"/>
                              <w:ind w:left="432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61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177"/>
        <w:gridCol w:w="3177"/>
        <w:gridCol w:w="3177"/>
        <w:gridCol w:w="3177"/>
      </w:tblGrid>
      <w:tr>
        <w:trPr>
          <w:trHeight w:val="376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2708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♦</w:t>
            </w:r>
            <w:r>
              <w:rPr>
                <w:rFonts w:cs="Arial Narrow" w:ascii="Arial Narrow" w:hAnsi="Arial Narrow"/>
                <w:b/>
                <w:sz w:val="22"/>
              </w:rPr>
              <w:t>5</w:t>
            </w:r>
            <w:r>
              <w:rPr>
                <w:rFonts w:cs="Arial Narrow" w:ascii="Arial Narrow" w:hAnsi="Arial Narrow"/>
                <w:b/>
                <w:sz w:val="22"/>
                <w:vertAlign w:val="superscript"/>
              </w:rPr>
              <w:t>th</w:t>
            </w:r>
            <w:r>
              <w:rPr>
                <w:rFonts w:cs="Arial Narrow" w:ascii="Arial Narrow" w:hAnsi="Arial Narrow"/>
                <w:b/>
                <w:sz w:val="22"/>
              </w:rPr>
              <w:t xml:space="preserve"> Grade ♦</w:t>
            </w:r>
          </w:p>
        </w:tc>
      </w:tr>
      <w:tr>
        <w:trPr>
          <w:trHeight w:val="376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 Narrow" w:ascii="Arial Narrow" w:hAnsi="Arial Narrow"/>
                <w:b/>
                <w:szCs w:val="18"/>
              </w:rPr>
              <w:t>5</w:t>
            </w:r>
            <w:r>
              <w:rPr>
                <w:rFonts w:cs="Arial Narrow" w:ascii="Arial Narrow" w:hAnsi="Arial Narrow"/>
                <w:b/>
                <w:szCs w:val="18"/>
                <w:vertAlign w:val="superscript"/>
              </w:rPr>
              <w:t>th</w:t>
            </w:r>
            <w:r>
              <w:rPr>
                <w:rFonts w:cs="Arial Narrow" w:ascii="Arial Narrow" w:hAnsi="Arial Narrow"/>
                <w:b/>
                <w:szCs w:val="18"/>
              </w:rPr>
              <w:t xml:space="preserve"> Grade</w:t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Units of Inquiry</w:t>
            </w:r>
          </w:p>
        </w:tc>
        <w:tc>
          <w:tcPr>
            <w:tcW w:w="31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ELA Unit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Authors Make Your Case! Thinking Critically About Nonfiction Text</w:t>
            </w:r>
          </w:p>
        </w:tc>
        <w:tc>
          <w:tcPr>
            <w:tcW w:w="31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ELA Unit 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Friends, Enemies &amp; the Stories They Create: Thinking Critically about Fictional Text</w:t>
            </w:r>
          </w:p>
        </w:tc>
        <w:tc>
          <w:tcPr>
            <w:tcW w:w="31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ELA Unit 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Search and Research: Using the Research Process to Learn about the World</w:t>
            </w:r>
          </w:p>
        </w:tc>
        <w:tc>
          <w:tcPr>
            <w:tcW w:w="31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ELA Unit 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</w:rPr>
              <w:t>Haven’t We Met Before? Analyzing Archetypal Story Patterns and Characters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K-5 Reading Work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loring how informational text work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(expository and narrative)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loring how narrative and poetry work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hinking like a researcher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nalyzing characters to determine theme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K-5 Writing Work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Response to tex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Expository tex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Autobiographical text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Response to tex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Personal narrativ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Poetry (grades 2-5)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Response to tex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Research and/or informational text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</w:t>
            </w:r>
            <w:r>
              <w:rPr>
                <w:rFonts w:eastAsia="Arial Narrow" w:cs="Arial Narrow" w:ascii="Arial Narrow" w:hAnsi="Arial Narrow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</w:rPr>
              <w:t>Response to tex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</w:t>
            </w:r>
            <w:r>
              <w:rPr>
                <w:rFonts w:eastAsia="Arial Narrow" w:cs="Arial Narrow" w:ascii="Arial Narrow" w:hAnsi="Arial Narrow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</w:rPr>
              <w:t>Narrative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Focused English Language Development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Focused ELD Unit 1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Focused ELD Unit 2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Focused ELD Unit 3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Focused ELD Unit 4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Overarching Function Lesson Cycle  1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terpersonal Communication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escribe, Compare, Contrast</w:t>
            </w:r>
          </w:p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Cause &amp; Effect, Predict and Infer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B/E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8"/>
              </w:rPr>
            </w:pPr>
            <w:r>
              <w:rPr>
                <w:rFonts w:cs="Arial Narrow" w:ascii="Arial Narrow" w:hAnsi="Arial Narrow"/>
                <w:sz w:val="16"/>
                <w:szCs w:val="18"/>
              </w:rPr>
              <w:t>Greet, Introduce, Share Personal Information</w:t>
            </w:r>
            <w:r>
              <w:rPr>
                <w:rFonts w:cs="Arial Narrow" w:ascii="Arial Narrow" w:hAnsi="Arial Narrow"/>
                <w:b/>
                <w:sz w:val="16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8"/>
              </w:rPr>
              <w:t>5.1</w:t>
            </w:r>
            <w:r>
              <w:rPr>
                <w:rFonts w:cs="Arial Narrow" w:ascii="Arial Narrow" w:hAnsi="Arial Narrow"/>
                <w:b/>
                <w:sz w:val="16"/>
                <w:szCs w:val="18"/>
              </w:rPr>
              <w:t xml:space="preserve"> 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and Explain Personality Attributes Using Adjectives and Verbs 5.9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sk for, Give and Follow Multi-step Directions 5.19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Actions: When, How, Where 5.21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 xml:space="preserve">Make Introductions, Greet and Say Goodbye 6.1 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Attributes using Adj. &amp; Verbs  6.11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sk for, Give and Follow Multi-step Directions 6.23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Ongoing Events 6.20</w:t>
            </w:r>
          </w:p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Make and Report Observations 6.22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A/A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4"/>
              </w:rPr>
            </w:pPr>
            <w:r>
              <w:rPr>
                <w:rFonts w:cs="Arial Narrow" w:ascii="Arial Narrow" w:hAnsi="Arial Narrow"/>
                <w:sz w:val="16"/>
                <w:szCs w:val="14"/>
              </w:rPr>
              <w:t>Use social courtesies for greetings, introductions and invitations 7.1</w:t>
            </w:r>
            <w:r>
              <w:rPr>
                <w:rFonts w:cs="Arial Narrow" w:ascii="Arial Narrow" w:hAnsi="Arial Narrow"/>
                <w:b/>
                <w:sz w:val="16"/>
                <w:szCs w:val="14"/>
              </w:rPr>
              <w:t xml:space="preserve"> 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and Explain Personality Attributes Using Adjectives and Verbs 7.9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Give &amp; Follow Multi-step Directions 7.24</w:t>
            </w:r>
          </w:p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Explain Sequence &amp; Duration 7.25 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late a Past Action Occurring with Some Other Event 7.21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Overarching Function Lesson Cycle  2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terpersonal Communication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Cause &amp; Effect, Predict and Infer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Cause &amp; Effect, Predict and Infer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escribe, Compare, Contrast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B/E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8"/>
              </w:rPr>
              <w:t>Express Needs and Make Requests</w:t>
            </w:r>
            <w:r>
              <w:rPr>
                <w:rFonts w:cs="Arial Narrow" w:ascii="Arial Narrow" w:hAnsi="Arial Narrow"/>
                <w:b/>
                <w:sz w:val="16"/>
                <w:szCs w:val="18"/>
              </w:rPr>
              <w:t xml:space="preserve"> 5</w:t>
            </w:r>
            <w:r>
              <w:rPr>
                <w:rFonts w:cs="Arial Narrow" w:ascii="Arial Narrow" w:hAnsi="Arial Narrow"/>
                <w:sz w:val="16"/>
                <w:szCs w:val="18"/>
              </w:rPr>
              <w:t>.4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Routine (Ongoing) Events 5.16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Make and Report Observations 5.18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Compare Physical Characteristics to Show Relationships 5.13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Express Needs and Make Requests 6.4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Ongoing Actions Make and Report Observations 6.21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lain Cause and Effect Relationship for Natural or Mechanical Processes 6.29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Compare Physical Characteristics to Show Relationships 6.16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A/A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4"/>
              </w:rPr>
              <w:t>Express needs and make requests 7.3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Make and Explain Predictions About Actions or Events 7.30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Cause &amp; Effect Relationship for Natural or Mechanical Processes, Events &amp; Hobbies 7.29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Compare Physical Characteristics to Show Relationships 7.14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Overarching Function Lesson Cycle  3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nterpersonal Communication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escribe, Compare, Contrast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Cause &amp; Effect, Predict and Infer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escribe, Compare, Contrast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B/E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ress Feelings and Preferences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5.5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 </w:t>
            </w:r>
          </w:p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ress Appreciation, and Give Compliments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5.3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Physical Characteristics using Sensory Details 5.8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tell Actions &amp; Events in Chronological Order 5.17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and Explain Personality Attributes 5.9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ress Feelings and Preferences</w:t>
            </w:r>
            <w:r>
              <w:rPr>
                <w:rFonts w:cs="Arial Narrow" w:ascii="Arial Narrow" w:hAnsi="Arial Narrow"/>
                <w:sz w:val="16"/>
                <w:u w:val="single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6.5</w:t>
            </w:r>
          </w:p>
          <w:p>
            <w:pPr>
              <w:pStyle w:val="Normal"/>
              <w:ind w:left="90" w:hanging="0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Express Appreciation, and Give Compliments 6.3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Physical Characteristics using Sensory Details 6.10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late Past Actions and Events 6.21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and Explain Personality Attributes 6.11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EA/A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4"/>
              </w:rPr>
              <w:t>Express Feelings, Opinions, and Preferences 7.4 Express Appreciation, and Give Compliments 7. 2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iscuss experiences 7.20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Make and Explain Inferences About People, Actions or Events 7.31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Classify and Make Generalizations Based on Evidence 7.16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Overarching Function Lesson Cycle  4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escribe, Compare, Contrast</w:t>
            </w:r>
          </w:p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escribe, Compare, Contrast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escribe, Compare, Contrast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B/E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Describe Physical Characteristics using Sensory Details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5.8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escribe Location of Objects in Space Using Prepositions 5.12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Physical Attributes of a Place Using Adjectives and Prepositions 5.11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Ongoing Events 5.16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Ongoing Events 6.20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Retell Actions &amp; Events 6.21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Location of Objects in Space Using Prepositions 6.14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Physical Attributes of a Place Using Adjectives and Prepositions 6.13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uration: Tell How Long an Event Lasts 6.24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EA/A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4"/>
              </w:rPr>
              <w:t>Clarify Whether Something Has or Hasn’t Happened 7.19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cribe Location of Objects in Space Using Prepositions 7.12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escribe Physical Attributes of a Place Using Adjectives and Prepositions 7.11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Link Experiences and Routine Actions Over Time 7.22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Overarching Function Lesson Cycle  5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Action &amp; Time Relationships</w:t>
            </w:r>
          </w:p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ress Cause &amp; Effect, Predict and Infer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6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6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nterpersonal Communication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B/E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Describe Routine (Ongoing) Events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5.16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left="90" w:hanging="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quest Clarification 5.6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I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Explain Cause &amp; Effect Relationship for Feelings or Physical Conditions 6.27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20"/>
              </w:rPr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left="90" w:hanging="0"/>
              <w:jc w:val="center"/>
              <w:rPr>
                <w:rFonts w:ascii="Arial Narrow" w:hAnsi="Arial Narrow" w:cs="Arial Narrow"/>
                <w:sz w:val="16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2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quest Assistance &amp; Clarification 6.6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EA/A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4"/>
              </w:rPr>
              <w:t>Explain Cause &amp; Effect Relationship for Feelings, Actions, or Physical Conditions 7.28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left="90" w:hanging="0"/>
              <w:jc w:val="center"/>
              <w:rPr>
                <w:rFonts w:ascii="Arial Narrow" w:hAnsi="Arial Narrow" w:cs="Arial Narrow"/>
                <w:sz w:val="16"/>
                <w:szCs w:val="14"/>
              </w:rPr>
            </w:pPr>
            <w:r>
              <w:rPr>
                <w:rFonts w:cs="Arial Narrow" w:ascii="Arial Narrow" w:hAnsi="Arial Narrow"/>
                <w:sz w:val="16"/>
                <w:szCs w:val="14"/>
              </w:rPr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1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quest Assistance &amp; Clarification 7.5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6"/>
        </w:rPr>
      </w:pPr>
      <w:r>
        <w:rPr>
          <w:sz w:val="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203200</wp:posOffset>
                </wp:positionV>
                <wp:extent cx="7263765" cy="68459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3765" cy="684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3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3177"/>
                              <w:gridCol w:w="3177"/>
                              <w:gridCol w:w="3177"/>
                            </w:tblGrid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1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♦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 xml:space="preserve"> Grade 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Cs w:val="18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Cs w:val="18"/>
                                    </w:rPr>
                                    <w:t xml:space="preserve"> Grad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18"/>
                                    </w:rPr>
                                    <w:t>ELA: Units of Inquiry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  <w:szCs w:val="18"/>
                                    </w:rPr>
                                    <w:t>ELA Unit 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The Art of Persuasion: Analyzing Persuasive Techniques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  <w:szCs w:val="18"/>
                                    </w:rPr>
                                    <w:t>ELA Unit 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Sending the Message, Setting the Tone: Tools of the Trade for Fictional Tex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  <w:szCs w:val="18"/>
                                    </w:rPr>
                                    <w:t>ELA Unit 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Under Investigation: Researching Issues that Matt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20"/>
                                    </w:rPr>
                                    <w:t>K-5 Reading Work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Exploring ideas across expository text to shape our thinking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Exploring ideas across narrative text to shape our thinking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Researching issues that matter; Closure and reflec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20"/>
                                    </w:rPr>
                                    <w:t>K-5 Writing Work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Response to text</w:t>
                                    <w:br/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Informational tex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Persuasive tex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Response to tex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Narrative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Response to tex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Research repor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Self-selected gen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Focused English Language Developmen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Focused ELD Unit 5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Focused ELD Unit 6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Focused ELD Unit 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 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6"/>
                                    </w:rPr>
                                    <w:t>Interpersonal Communication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Interpersonal Communication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Extend, Accept and Decline Invitations 5.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ress Feelings and Preferences 5.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Negotiate Solutions 5.7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ctions Using Verbs and Adverbs 5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tend, Accept and Decline Invitations 6.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ress Feelings and Preferences 6.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Negotiate Solutions 6.8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ctions Using Verbs and Adverbs 6.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99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tend, Accept and Decline Invitations 7.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iscuss Feelings, Opinions and Preferences 7.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Negotiate Solutions 7.7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nd Explain the Actions of People, Animals, Things 7.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 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6"/>
                                    </w:rPr>
                                    <w:t>Describe, Compare, Contrast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6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Describe Physical Characteristics Using Sensory Details 5.8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iscuss Time Using Clocks, Calendars and Timelines 5.20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ake and Report Observations 5.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ake and Report Observations 6.2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iscuss Time Using Clocks, Calendars and Timelines 6.25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Classification of Objects, Animals or Ideas Using Verbs and Conjunctions 6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99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Physical Characteristics Using Sensory Details 7.8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late a Past Action Occurring with Some Other Event 7.2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lassification of Objects, Animals, or Ideas Using Verbs and Conjunctions 7.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 3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6"/>
                                    </w:rPr>
                                    <w:t>Express Action &amp; Time Relationships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6"/>
                                    </w:rPr>
                                    <w:t>Interpersonal Communication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Describe Routine (Ongoing) Events 5.16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ctions: When, How, Where 5.2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mpare Actions Using Adverbs and Conjunctions 5.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ctions Using Verbs and Adverbs 6.1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late Past Actions and Events 6.2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mpare Actions Using Adverbs and Conjunctions 6.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99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Frequency of Events and Routines 7.23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Summarize Sequence of Events 7.26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mpare and Contrast Actions Using Adverbs and Conjunctions 7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 4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6"/>
                                    </w:rPr>
                                    <w:t>Express Action &amp; Time Relationships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6"/>
                                    </w:rPr>
                                    <w:t>Express Cause &amp; Effect, Predict and Infer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Retell Actions and Events in Chronological Order 5.17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Physical Characteristics Using Sensory Details 5.8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iscuss or Create a Plan 5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Cause &amp; Effect Relationship for Feelings, Actions, or Physical Conditions  6.27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Physical Characteristics Using Sensory Details 6.10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Discuss or Create a Plan 6.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99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Cause &amp; Effect Relationship for Feelings, Actions, or Physical Condition 7.28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iscuss Prior Experiences 7.20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Summarize the Most Important Points of an Event or Process 7.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 5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6"/>
                                    </w:rPr>
                                    <w:t>Describe, Compare, Contrast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6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Describe Actions Using Verbs and Adverbs 5.10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tell Actions in Sequence 5.17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ntribute Ideas and Opinions to a Discussion 6.7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Make Predictions About Events 6.30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99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0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Contribute Ideas and Opinions to Discussion 7.6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ake and Explain Inferences About People, Actions or Events 7.3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1.95pt;height:539.05pt;mso-wrap-distance-left:9pt;mso-wrap-distance-right:9pt;mso-wrap-distance-top:0pt;mso-wrap-distance-bottom:0pt;margin-top:-16pt;mso-position-vertical-relative:text;margin-left:77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43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3177"/>
                        <w:gridCol w:w="3177"/>
                        <w:gridCol w:w="3177"/>
                      </w:tblGrid>
                      <w:tr>
                        <w:trPr>
                          <w:trHeight w:val="376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31" w:type="dxa"/>
                            <w:gridSpan w:val="3"/>
                            <w:tcBorders>
                              <w:top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♦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 Grade ♦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Cs w:val="1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Cs w:val="18"/>
                              </w:rPr>
                              <w:t xml:space="preserve"> Grade</w:t>
                            </w:r>
                          </w:p>
                          <w:p>
                            <w:pPr>
                              <w:pStyle w:val="Normal"/>
                              <w:spacing w:before="80" w:after="80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18"/>
                              </w:rPr>
                              <w:t>ELA: Units of Inquiry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  <w:szCs w:val="18"/>
                              </w:rPr>
                              <w:t>ELA Unit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  <w:szCs w:val="18"/>
                              </w:rPr>
                              <w:t>The Art of Persuasion: Analyzing Persuasive Techniques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  <w:szCs w:val="18"/>
                              </w:rPr>
                              <w:t>ELA Unit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  <w:szCs w:val="18"/>
                              </w:rPr>
                              <w:t>Sending the Message, Setting the Tone: Tools of the Trade for Fictional Tex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  <w:szCs w:val="18"/>
                              </w:rPr>
                              <w:t>ELA Unit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  <w:szCs w:val="18"/>
                              </w:rPr>
                              <w:t>Under Investigation: Researching Issues that Matt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20"/>
                              </w:rPr>
                              <w:t>K-5 Reading Work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Exploring ideas across expository text to shape our thinking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Exploring ideas across narrative text to shape our thinking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Researching issues that matter; Closure and reflec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20"/>
                              </w:rPr>
                              <w:t>K-5 Writing Work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Response to text</w:t>
                              <w:br/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 Informational t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Persuasive tex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Response to t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Narrative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Response to t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Research repo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Self-selected gen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Focused English Language Developmen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Focused ELD Unit 5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Focused ELD Unit 6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Focused ELD Unit 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 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6"/>
                              </w:rPr>
                              <w:t>Interpersonal Communication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Interpersonal Communication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Extend, Accept and Decline Invitations 5.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ress Feelings and Preferences 5.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Negotiate Solutions 5.7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ctions Using Verbs and Adverbs 5.10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tend, Accept and Decline Invitations 6.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ress Feelings and Preferences 6.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Negotiate Solutions 6.8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ctions Using Verbs and Adverbs 6.12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99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tend, Accept and Decline Invitations 7.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iscuss Feelings, Opinions and Preferences 7.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Negotiate Solutions 7.7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nd Explain the Actions of People, Animals, Things 7.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 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6"/>
                              </w:rPr>
                              <w:t>Describe, Compare, Contrast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6"/>
                              </w:rPr>
                              <w:t>Express Action &amp; Time Relationships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Describe Physical Characteristics Using Sensory Details 5.8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iscuss Time Using Clocks, Calendars and Timelines 5.20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ake and Report Observations 5.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ake and Report Observations 6.2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iscuss Time Using Clocks, Calendars and Timelines 6.25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Classification of Objects, Animals or Ideas Using Verbs and Conjunctions 6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99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Physical Characteristics Using Sensory Details 7.8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late a Past Action Occurring with Some Other Event 7.2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lassification of Objects, Animals, or Ideas Using Verbs and Conjunctions 7.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 3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6"/>
                              </w:rPr>
                              <w:t>Express Action &amp; Time Relationships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6"/>
                              </w:rPr>
                              <w:t>Interpersonal Communication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Describe Routine (Ongoing) Events 5.16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ctions: When, How, Where 5.2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mpare Actions Using Adverbs and Conjunctions 5.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ctions Using Verbs and Adverbs 6.1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late Past Actions and Events 6.2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mpare Actions Using Adverbs and Conjunctions 6.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99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Frequency of Events and Routines 7.23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Summarize Sequence of Events 7.26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mpare and Contrast Actions Using Adverbs and Conjunctions 7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 4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6"/>
                              </w:rPr>
                              <w:t>Express Action &amp; Time Relationships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6"/>
                              </w:rPr>
                              <w:t>Express Cause &amp; Effect, Predict and Infer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Retell Actions and Events in Chronological Order 5.17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Physical Characteristics Using Sensory Details 5.8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iscuss or Create a Plan 5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Cause &amp; Effect Relationship for Feelings, Actions, or Physical Conditions  6.27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Physical Characteristics Using Sensory Details 6.10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Discuss or Create a Plan 6.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99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Cause &amp; Effect Relationship for Feelings, Actions, or Physical Condition 7.28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iscuss Prior Experiences 7.20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Summarize the Most Important Points of an Event or Process 7.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 5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6"/>
                              </w:rPr>
                              <w:t>Describe, Compare, Contrast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6"/>
                              </w:rPr>
                              <w:t>Express Action &amp; Time Relationships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Describe Actions Using Verbs and Adverbs 5.10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tell Actions in Sequence 5.17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ntribute Ideas and Opinions to a Discussion 6.7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Make Predictions About Events 6.30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99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0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Contribute Ideas and Opinions to Discussion 7.6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ake and Explain Inferences About People, Actions or Events 7.3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5840" w:h="12240"/>
      <w:pgMar w:left="720" w:right="600" w:gutter="0" w:header="0" w:top="720" w:footer="464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40" w:right="-240" w:firstLine="240"/>
      <w:rPr/>
    </w:pPr>
    <w:r>
      <w:rPr>
        <w:rFonts w:cs="Arial Narrow" w:ascii="Arial Narrow" w:hAnsi="Arial Narrow"/>
        <w:sz w:val="18"/>
      </w:rPr>
      <w:t>© San Diego Unified School District: Office of Language Acquisition                                            5th Grade FELD: YEAR at a GLANCE                                                                                                                                     6/11/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8"/>
        </w:tabs>
        <w:ind w:left="288" w:hanging="14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76"/>
        </w:tabs>
        <w:ind w:left="576" w:hanging="144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5:03:00Z</dcterms:created>
  <dc:creator>122790</dc:creator>
  <dc:description/>
  <cp:keywords/>
  <dc:language>en-US</dc:language>
  <cp:lastModifiedBy>122790</cp:lastModifiedBy>
  <cp:lastPrinted>2008-10-28T14:39:00Z</cp:lastPrinted>
  <dcterms:modified xsi:type="dcterms:W3CDTF">2009-06-11T19:27:00Z</dcterms:modified>
  <cp:revision>8</cp:revision>
  <dc:subject/>
  <dc:title>Focused English Language Development</dc:title>
</cp:coreProperties>
</file>